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ABILITATE ȘI MENTENANȚĂ, 2017-2018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s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a Industriala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Fiabilitate și mentenanț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dr. ing. Alin RIZ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dr. ing. Alin RIZ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 / 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 Analiză matematică, Metode numerice, Managementul Calității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ecran, tablă de sc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09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4"/>
                <w:szCs w:val="20"/>
                <w:lang w:val="ro-RO"/>
              </w:rPr>
            </w:pPr>
            <w:r>
              <w:rPr>
                <w:rFonts w:cs="Arial" w:ascii="Arial" w:hAnsi="Arial"/>
                <w:sz w:val="14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efinirea conceptelor, metodelor şi principiilor de bază privind fiabilitatea și mentenabilitatea produsel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Utilizarea adecvată de criterii şi metode standard de evaluare a fiabilității produsel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licarea de principii şi metode de bază pentru elaborarea și punerea în practică a politicilor de mentenanță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4"/>
                <w:lang w:val="ro-RO"/>
              </w:rPr>
            </w:pPr>
            <w:r>
              <w:rPr>
                <w:rFonts w:cs="Arial" w:ascii="Arial" w:hAnsi="Arial"/>
                <w:sz w:val="14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imularea unei gândiri şi abordări tehn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voltarea capacităţii organizatorice şi a autonomiei în derularea de activităţ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ultivarea valorii conceptelor asigurarea și îmbunătățirea calități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profundarea cunoştinţelor despre fiabilitatea produselor si mentenanta sistemelor de producţie precum şi despre modul de organizare al acesteia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La sfârşitul cursului studentul trebuie să fie capabil să cunoască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Elemente de calcul fiabilistic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unoaşterea tipurilor de defecte şi a modurilor de defectare ale produselor si ale sistemelor de producţi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terpretarea strategiilor de asigurarea a mentenanţei utilizate în domeniul industrial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laborarea unei strategii de asigurare a mentenanţei în funcţie de problemele apărut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989"/>
        <w:gridCol w:w="1843"/>
        <w:gridCol w:w="2472"/>
      </w:tblGrid>
      <w:tr>
        <w:trPr/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onceptul de fiabilitate. Definire, Evolutie. – 2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, Dezbater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Indicatori de fiabilitate – 10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, Dezbater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Legi de distributie utilizate in studiul fiabilitatii – 6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, Dezbater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Analiza fiabilitatii sistemelor – 4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, Dezbater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Mentenanta si disponibilitatea produselor – 6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, Dezbater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Alexandru Boroiu, Fiabilitatea autovehiculelor : Aplicaţii numerice, </w:t>
            </w:r>
            <w:hyperlink r:id="rId2" w:tgtFrame="_parent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Editura Universităţii din Piteşti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, 200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Alin Rizea, Ingineria Calității, </w:t>
            </w:r>
            <w:hyperlink r:id="rId3" w:tgtFrame="_parent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Editura Universităţii din Piteşti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, 200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Alexandru Boroiu, Fiabilitatea şi mentenabilitatea automobilelor </w:t>
            </w:r>
            <w:hyperlink r:id="rId4" w:tgtFrame="_parent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Editura Universităţii din Piteşti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, 200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Gabriel Burlacu, Nicolae Dăneț, Costică Brandiburu, Tache Duminică, Fiabilitatea, mentenabilitatea și disponibilitatea sistemelor tehnice, Ed. Matrix Rom, București, 2005</w:t>
            </w:r>
          </w:p>
        </w:tc>
      </w:tr>
      <w:tr>
        <w:trPr/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Determinarea indicatorilor de fiabilitate pentru un produs. Calcul fiabilistic - 4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; Studiul de caz; Lucrul în grup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ise și formulare specifice de înregistrare a datel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Studiul fiabilitatii sistemelor cu structura serie – 2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; Studiul de caz; Lucrul în grup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ise și formulare specifice de înregistrare a datel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Studiul fiabilitatii sistemelor cu structura in paralel – 2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; Studiul de caz; Lucrul în grup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ise și formulare specifice de înregistrare a datelor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Studiul fiabilitatii sistemelor cu structura mixta – 2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; Studiul de caz; Lucrul în grup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ise și formulare specifice de înregistrare a datelor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Elaborarea politicilor de mentenanţă – 4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; Studiul de caz; Lucrul în grup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ise și formulare specifice de înregistrare a datel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Alexandru Boroiu, Fiabilitatea autovehiculelor : Aplicaţii numerice, </w:t>
            </w:r>
            <w:hyperlink r:id="rId5" w:tgtFrame="_parent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Editura Universităţii din Piteşti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Alin Rizea, Ingineria Calității, </w:t>
            </w:r>
            <w:hyperlink r:id="rId6" w:tgtFrame="_parent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Editura Universităţii din Piteşti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, 2006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ompetenţele dobândite la disciplină permit absolvenţilor să lucreze ca: inginer proiectant, inginer tehnolog prelucrări mecanice, inginer în tehnologia construcţiilor de maşini, </w:t>
            </w:r>
            <w:r>
              <w:rPr>
                <w:rFonts w:cs="Arial" w:ascii="Arial" w:hAnsi="Arial"/>
                <w:color w:val="000000"/>
                <w:sz w:val="18"/>
                <w:lang w:val="ro-RO"/>
              </w:rPr>
              <w:t>specialist în domeniul calităţii, inginer mecanic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control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control 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e scrise – întrebări teoretice și aplicați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Completarea fişelor de înregistrare a rezultatelor lucrărilor practic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 puncte acumulate din evaluarea activităţilor periodice; Nota 5 la testele de control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conf. dr. ing. Alin RIZEA</w:t>
        <w:tab/>
        <w:tab/>
        <w:tab/>
        <w:t xml:space="preserve">      conf. dr. ing. Alin RIZE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ab/>
        <w:t>s.l. dr. ing. Daniel ANGHEL</w:t>
      </w:r>
    </w:p>
    <w:sectPr>
      <w:footerReference w:type="default" r:id="rId7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6"/>
        <w:b w:val="false"/>
        <w:szCs w:val="16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6"/>
        <w:b w:val="false"/>
        <w:szCs w:val="16"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color w:val="000000"/>
      <w:sz w:val="16"/>
      <w:szCs w:val="16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-biblioteca.upit.ro:8080/popup.jsp?element=0&amp;selServer=0&amp;linkEditura=editura universit&#259;&#355;ii din pite&#351;ti" TargetMode="External"/><Relationship Id="rId3" Type="http://schemas.openxmlformats.org/officeDocument/2006/relationships/hyperlink" Target="http://cat-biblioteca.upit.ro:8080/popup.jsp?element=0&amp;selServer=0&amp;linkEditura=editura universit&#259;&#355;ii din pite&#351;ti" TargetMode="External"/><Relationship Id="rId4" Type="http://schemas.openxmlformats.org/officeDocument/2006/relationships/hyperlink" Target="http://cat-biblioteca.upit.ro:8080/popup.jsp?element=0&amp;selServer=0&amp;linkEditura=editura universit&#259;&#355;ii din pite&#351;ti" TargetMode="External"/><Relationship Id="rId5" Type="http://schemas.openxmlformats.org/officeDocument/2006/relationships/hyperlink" Target="http://cat-biblioteca.upit.ro:8080/popup.jsp?element=0&amp;selServer=0&amp;linkEditura=editura universit&#259;&#355;ii din pite&#351;ti" TargetMode="External"/><Relationship Id="rId6" Type="http://schemas.openxmlformats.org/officeDocument/2006/relationships/hyperlink" Target="http://cat-biblioteca.upit.ro:8080/popup.jsp?element=0&amp;selServer=0&amp;linkEditura=editura universit&#259;&#355;ii din pite&#351;ti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41:00Z</dcterms:created>
  <dc:creator>calin</dc:creator>
  <dc:description/>
  <dc:language>en-US</dc:language>
  <cp:lastModifiedBy>ALIN</cp:lastModifiedBy>
  <cp:lastPrinted>2017-10-31T13:41:00Z</cp:lastPrinted>
  <dcterms:modified xsi:type="dcterms:W3CDTF">2017-10-31T11:42:00Z</dcterms:modified>
  <cp:revision>4</cp:revision>
  <dc:subject/>
  <dc:title>GHIDUL STUDENTULUI</dc:title>
</cp:coreProperties>
</file>